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62625</wp:posOffset>
                </wp:positionH>
                <wp:positionV relativeFrom="paragraph">
                  <wp:posOffset>847725</wp:posOffset>
                </wp:positionV>
                <wp:extent cx="1270" cy="324485"/>
                <wp:effectExtent l="37465" t="0" r="3810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2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53.75pt;margin-top:66.75pt;width:0.1pt;height:25.4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62400</wp:posOffset>
                </wp:positionH>
                <wp:positionV relativeFrom="paragraph">
                  <wp:posOffset>847725</wp:posOffset>
                </wp:positionV>
                <wp:extent cx="1485900" cy="2762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2pt;margin-top:66.75pt;width:116.95pt;height:2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sz w:val="24"/>
          <w:szCs w:val="24"/>
        </w:rPr>
        <w:t>Estelle was arranging furniture in her bedroom.  Her dresser was 4 feet wide and her bed was 6 feet wide.  She had a chair that was 36 inches wide a bookcase that was 2 feet wide.  She drew a picture of her room to help her decide where to put things.</w:t>
      </w:r>
    </w:p>
    <w:tbl>
      <w:tblPr>
        <w:tblW w:w="7109" w:type="dxa"/>
        <w:jc w:val="left"/>
        <w:tblInd w:w="17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9"/>
      </w:tblGrid>
      <w:tr>
        <w:trPr>
          <w:trHeight w:val="1695" w:hRule="atLeast"/>
        </w:trPr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  <w:lang w:val="en-US" w:eastAsia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62530</wp:posOffset>
                      </wp:positionH>
                      <wp:positionV relativeFrom="paragraph">
                        <wp:posOffset>953135</wp:posOffset>
                      </wp:positionV>
                      <wp:extent cx="1810385" cy="10160"/>
                      <wp:effectExtent l="635" t="38100" r="0" b="285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10800" cy="10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3.9pt;margin-top:75.05pt;width:142.55pt;height:0.7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90170</wp:posOffset>
                      </wp:positionH>
                      <wp:positionV relativeFrom="paragraph">
                        <wp:posOffset>86360</wp:posOffset>
                      </wp:positionV>
                      <wp:extent cx="161925" cy="371475"/>
                      <wp:effectExtent l="5080" t="5715" r="508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37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7.1pt;margin-top:6.8pt;width:12.7pt;height:29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156845</wp:posOffset>
                      </wp:positionH>
                      <wp:positionV relativeFrom="paragraph">
                        <wp:posOffset>86360</wp:posOffset>
                      </wp:positionV>
                      <wp:extent cx="1270" cy="372110"/>
                      <wp:effectExtent l="38100" t="0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72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2.35pt;margin-top:6.8pt;width:0.1pt;height:29.3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690245</wp:posOffset>
                      </wp:positionH>
                      <wp:positionV relativeFrom="paragraph">
                        <wp:posOffset>153035</wp:posOffset>
                      </wp:positionV>
                      <wp:extent cx="600075" cy="40005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0075" cy="400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Doo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25pt;height:31.5pt;mso-wrap-distance-left:9.05pt;mso-wrap-distance-right:9.05pt;mso-wrap-distance-top:0pt;mso-wrap-distance-bottom:0pt;margin-top:12.05pt;mso-position-vertical-relative:text;margin-left:-54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Doo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  <w:lang w:val="en-US" w:eastAsia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786380</wp:posOffset>
                      </wp:positionH>
                      <wp:positionV relativeFrom="paragraph">
                        <wp:posOffset>112395</wp:posOffset>
                      </wp:positionV>
                      <wp:extent cx="1486535" cy="1270"/>
                      <wp:effectExtent l="0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86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9.4pt;margin-top:8.85pt;width:117pt;height:0.1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472305</wp:posOffset>
                      </wp:positionH>
                      <wp:positionV relativeFrom="paragraph">
                        <wp:posOffset>93345</wp:posOffset>
                      </wp:positionV>
                      <wp:extent cx="590550" cy="39052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0550" cy="3905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8 ft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5pt;height:30.75pt;mso-wrap-distance-left:9.05pt;mso-wrap-distance-right:9.05pt;mso-wrap-distance-top:0pt;mso-wrap-distance-bottom:0pt;margin-top:7.35pt;mso-position-vertical-relative:text;margin-left:352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8 ft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976880</wp:posOffset>
                      </wp:positionH>
                      <wp:positionV relativeFrom="paragraph">
                        <wp:posOffset>112395</wp:posOffset>
                      </wp:positionV>
                      <wp:extent cx="1181100" cy="371475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1100" cy="3714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Window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pt;height:29.25pt;mso-wrap-distance-left:9.05pt;mso-wrap-distance-right:9.05pt;mso-wrap-distance-top:0pt;mso-wrap-distance-bottom:0pt;margin-top:8.85pt;mso-position-vertical-relative:text;margin-left:234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Window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Comic Sans MS" w:cs="Comic Sans MS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596130</wp:posOffset>
                      </wp:positionH>
                      <wp:positionV relativeFrom="paragraph">
                        <wp:posOffset>194945</wp:posOffset>
                      </wp:positionV>
                      <wp:extent cx="10160" cy="448310"/>
                      <wp:effectExtent l="29845" t="635" r="3683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440" cy="448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1.9pt;margin-top:15.35pt;width:0.75pt;height:35.2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  <w:sz w:val="24"/>
                <w:szCs w:val="24"/>
              </w:rPr>
              <w:t xml:space="preserve">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103505</wp:posOffset>
                      </wp:positionV>
                      <wp:extent cx="1800860" cy="1270"/>
                      <wp:effectExtent l="0" t="37465" r="635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14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65pt;margin-top:8.15pt;width:141.75pt;height:0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4"/>
                <w:szCs w:val="24"/>
              </w:rPr>
              <w:t>12 ft.</w:t>
            </w:r>
          </w:p>
        </w:tc>
      </w:tr>
    </w:tbl>
    <w:p>
      <w:pPr>
        <w:pStyle w:val="Normal"/>
        <w:jc w:val="center"/>
        <w:rPr>
          <w:rFonts w:ascii="Comic Sans MS" w:hAnsi="Comic Sans MS" w:eastAsia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62625</wp:posOffset>
                </wp:positionH>
                <wp:positionV relativeFrom="paragraph">
                  <wp:posOffset>847725</wp:posOffset>
                </wp:positionV>
                <wp:extent cx="1270" cy="324485"/>
                <wp:effectExtent l="37465" t="0" r="3810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2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3.75pt;margin-top:66.75pt;width:0.1pt;height:25.4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62400</wp:posOffset>
                </wp:positionH>
                <wp:positionV relativeFrom="paragraph">
                  <wp:posOffset>847725</wp:posOffset>
                </wp:positionV>
                <wp:extent cx="1485900" cy="27622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2pt;margin-top:66.75pt;width:116.95pt;height:2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Estelle was arranging furniture in her bedroom.  Her dresser was 4 feet wide and her bed was 6 feet wide.  She had a chair that was 36 inches wide a bookcase that was 2 feet wide.  She drew a picture of her room to help her decide where to put things.</w:t>
      </w:r>
    </w:p>
    <w:tbl>
      <w:tblPr>
        <w:tblW w:w="7109" w:type="dxa"/>
        <w:jc w:val="left"/>
        <w:tblInd w:w="17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9"/>
      </w:tblGrid>
      <w:tr>
        <w:trPr>
          <w:trHeight w:val="1695" w:hRule="atLeast"/>
        </w:trPr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  <w:lang w:val="en-US" w:eastAsia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62530</wp:posOffset>
                      </wp:positionH>
                      <wp:positionV relativeFrom="paragraph">
                        <wp:posOffset>953135</wp:posOffset>
                      </wp:positionV>
                      <wp:extent cx="1810385" cy="10160"/>
                      <wp:effectExtent l="635" t="38100" r="0" b="285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10800" cy="10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3.9pt;margin-top:75.05pt;width:142.55pt;height:0.7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90170</wp:posOffset>
                      </wp:positionH>
                      <wp:positionV relativeFrom="paragraph">
                        <wp:posOffset>86360</wp:posOffset>
                      </wp:positionV>
                      <wp:extent cx="161925" cy="371475"/>
                      <wp:effectExtent l="5080" t="5715" r="5080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37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7.1pt;margin-top:6.8pt;width:12.7pt;height:29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156845</wp:posOffset>
                      </wp:positionH>
                      <wp:positionV relativeFrom="paragraph">
                        <wp:posOffset>86360</wp:posOffset>
                      </wp:positionV>
                      <wp:extent cx="1270" cy="372110"/>
                      <wp:effectExtent l="38100" t="0" r="3810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72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2.35pt;margin-top:6.8pt;width:0.1pt;height:29.3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690245</wp:posOffset>
                      </wp:positionH>
                      <wp:positionV relativeFrom="paragraph">
                        <wp:posOffset>153035</wp:posOffset>
                      </wp:positionV>
                      <wp:extent cx="600075" cy="400050"/>
                      <wp:effectExtent l="0" t="0" r="0" b="0"/>
                      <wp:wrapNone/>
                      <wp:docPr id="1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0075" cy="400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Doo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25pt;height:31.5pt;mso-wrap-distance-left:9.05pt;mso-wrap-distance-right:9.05pt;mso-wrap-distance-top:0pt;mso-wrap-distance-bottom:0pt;margin-top:12.05pt;mso-position-vertical-relative:text;margin-left:-54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Doo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  <w:lang w:val="en-US" w:eastAsia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786380</wp:posOffset>
                      </wp:positionH>
                      <wp:positionV relativeFrom="paragraph">
                        <wp:posOffset>112395</wp:posOffset>
                      </wp:positionV>
                      <wp:extent cx="1486535" cy="1270"/>
                      <wp:effectExtent l="0" t="38100" r="0" b="381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86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9.4pt;margin-top:8.85pt;width:117pt;height:0.1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472305</wp:posOffset>
                      </wp:positionH>
                      <wp:positionV relativeFrom="paragraph">
                        <wp:posOffset>93345</wp:posOffset>
                      </wp:positionV>
                      <wp:extent cx="590550" cy="390525"/>
                      <wp:effectExtent l="0" t="0" r="0" b="0"/>
                      <wp:wrapNone/>
                      <wp:docPr id="1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0550" cy="3905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8 ft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5pt;height:30.75pt;mso-wrap-distance-left:9.05pt;mso-wrap-distance-right:9.05pt;mso-wrap-distance-top:0pt;mso-wrap-distance-bottom:0pt;margin-top:7.35pt;mso-position-vertical-relative:text;margin-left:352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8 ft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976880</wp:posOffset>
                      </wp:positionH>
                      <wp:positionV relativeFrom="paragraph">
                        <wp:posOffset>112395</wp:posOffset>
                      </wp:positionV>
                      <wp:extent cx="1181100" cy="371475"/>
                      <wp:effectExtent l="0" t="0" r="0" b="0"/>
                      <wp:wrapNone/>
                      <wp:docPr id="2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1100" cy="3714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Window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pt;height:29.25pt;mso-wrap-distance-left:9.05pt;mso-wrap-distance-right:9.05pt;mso-wrap-distance-top:0pt;mso-wrap-distance-bottom:0pt;margin-top:8.85pt;mso-position-vertical-relative:text;margin-left:234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Window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Comic Sans MS" w:cs="Comic Sans MS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596130</wp:posOffset>
                      </wp:positionH>
                      <wp:positionV relativeFrom="paragraph">
                        <wp:posOffset>194945</wp:posOffset>
                      </wp:positionV>
                      <wp:extent cx="10160" cy="448310"/>
                      <wp:effectExtent l="29845" t="635" r="3683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440" cy="448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1.9pt;margin-top:15.35pt;width:0.75pt;height:35.2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  <w:sz w:val="24"/>
                <w:szCs w:val="24"/>
              </w:rPr>
              <w:t xml:space="preserve">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103505</wp:posOffset>
                      </wp:positionV>
                      <wp:extent cx="1800860" cy="1270"/>
                      <wp:effectExtent l="0" t="37465" r="635" b="3810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14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65pt;margin-top:8.15pt;width:141.75pt;height:0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4"/>
                <w:szCs w:val="24"/>
              </w:rPr>
              <w:t>12 ft.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62625</wp:posOffset>
                </wp:positionH>
                <wp:positionV relativeFrom="paragraph">
                  <wp:posOffset>847725</wp:posOffset>
                </wp:positionV>
                <wp:extent cx="1270" cy="324485"/>
                <wp:effectExtent l="37465" t="0" r="3810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2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3.75pt;margin-top:66.75pt;width:0.1pt;height:25.4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62400</wp:posOffset>
                </wp:positionH>
                <wp:positionV relativeFrom="paragraph">
                  <wp:posOffset>847725</wp:posOffset>
                </wp:positionV>
                <wp:extent cx="1485900" cy="276225"/>
                <wp:effectExtent l="5080" t="5715" r="508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2pt;margin-top:66.75pt;width:116.95pt;height:2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Estelle was arranging furniture in her bedroom.  Her dresser was 4 feet wide and her bed was 6 feet wide.  She had a chair that was 36 inches wide a bookcase that was 2 feet wide.  She drew a picture of her room to help her decide where to put things.</w:t>
      </w:r>
    </w:p>
    <w:tbl>
      <w:tblPr>
        <w:tblW w:w="7109" w:type="dxa"/>
        <w:jc w:val="left"/>
        <w:tblInd w:w="17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9"/>
      </w:tblGrid>
      <w:tr>
        <w:trPr>
          <w:trHeight w:val="1695" w:hRule="atLeast"/>
        </w:trPr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  <w:lang w:val="en-US" w:eastAsia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462530</wp:posOffset>
                      </wp:positionH>
                      <wp:positionV relativeFrom="paragraph">
                        <wp:posOffset>953135</wp:posOffset>
                      </wp:positionV>
                      <wp:extent cx="1810385" cy="10160"/>
                      <wp:effectExtent l="635" t="38100" r="0" b="285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10800" cy="10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3.9pt;margin-top:75.05pt;width:142.55pt;height:0.7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90170</wp:posOffset>
                      </wp:positionH>
                      <wp:positionV relativeFrom="paragraph">
                        <wp:posOffset>86360</wp:posOffset>
                      </wp:positionV>
                      <wp:extent cx="161925" cy="371475"/>
                      <wp:effectExtent l="5080" t="5715" r="5080" b="444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37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7.1pt;margin-top:6.8pt;width:12.7pt;height:29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156845</wp:posOffset>
                      </wp:positionH>
                      <wp:positionV relativeFrom="paragraph">
                        <wp:posOffset>86360</wp:posOffset>
                      </wp:positionV>
                      <wp:extent cx="1270" cy="372110"/>
                      <wp:effectExtent l="38100" t="0" r="3810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72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2.35pt;margin-top:6.8pt;width:0.1pt;height:29.3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690245</wp:posOffset>
                      </wp:positionH>
                      <wp:positionV relativeFrom="paragraph">
                        <wp:posOffset>153035</wp:posOffset>
                      </wp:positionV>
                      <wp:extent cx="600075" cy="400050"/>
                      <wp:effectExtent l="0" t="0" r="0" b="0"/>
                      <wp:wrapNone/>
                      <wp:docPr id="2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0075" cy="400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Doo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25pt;height:31.5pt;mso-wrap-distance-left:9.05pt;mso-wrap-distance-right:9.05pt;mso-wrap-distance-top:0pt;mso-wrap-distance-bottom:0pt;margin-top:12.05pt;mso-position-vertical-relative:text;margin-left:-54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Doo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  <w:lang w:val="en-US" w:eastAsia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786380</wp:posOffset>
                      </wp:positionH>
                      <wp:positionV relativeFrom="paragraph">
                        <wp:posOffset>112395</wp:posOffset>
                      </wp:positionV>
                      <wp:extent cx="1486535" cy="1270"/>
                      <wp:effectExtent l="0" t="38100" r="0" b="3810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86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9.4pt;margin-top:8.85pt;width:117pt;height:0.1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72305</wp:posOffset>
                      </wp:positionH>
                      <wp:positionV relativeFrom="paragraph">
                        <wp:posOffset>93345</wp:posOffset>
                      </wp:positionV>
                      <wp:extent cx="590550" cy="390525"/>
                      <wp:effectExtent l="0" t="0" r="0" b="0"/>
                      <wp:wrapNone/>
                      <wp:docPr id="3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0550" cy="3905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8 ft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5pt;height:30.75pt;mso-wrap-distance-left:9.05pt;mso-wrap-distance-right:9.05pt;mso-wrap-distance-top:0pt;mso-wrap-distance-bottom:0pt;margin-top:7.35pt;mso-position-vertical-relative:text;margin-left:352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8 ft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976880</wp:posOffset>
                      </wp:positionH>
                      <wp:positionV relativeFrom="paragraph">
                        <wp:posOffset>112395</wp:posOffset>
                      </wp:positionV>
                      <wp:extent cx="1181100" cy="371475"/>
                      <wp:effectExtent l="0" t="0" r="0" b="0"/>
                      <wp:wrapNone/>
                      <wp:docPr id="3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1100" cy="3714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Window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pt;height:29.25pt;mso-wrap-distance-left:9.05pt;mso-wrap-distance-right:9.05pt;mso-wrap-distance-top:0pt;mso-wrap-distance-bottom:0pt;margin-top:8.85pt;mso-position-vertical-relative:text;margin-left:234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Window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Comic Sans MS" w:cs="Comic Sans MS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596130</wp:posOffset>
                      </wp:positionH>
                      <wp:positionV relativeFrom="paragraph">
                        <wp:posOffset>194945</wp:posOffset>
                      </wp:positionV>
                      <wp:extent cx="10160" cy="448310"/>
                      <wp:effectExtent l="29845" t="635" r="3683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440" cy="448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1.9pt;margin-top:15.35pt;width:0.75pt;height:35.2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  <w:sz w:val="24"/>
                <w:szCs w:val="24"/>
              </w:rPr>
              <w:t xml:space="preserve">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103505</wp:posOffset>
                      </wp:positionV>
                      <wp:extent cx="1800860" cy="1270"/>
                      <wp:effectExtent l="0" t="37465" r="635" b="3810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14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65pt;margin-top:8.15pt;width:141.75pt;height:0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4"/>
                <w:szCs w:val="24"/>
              </w:rPr>
              <w:t>12 ft.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762625</wp:posOffset>
                </wp:positionH>
                <wp:positionV relativeFrom="paragraph">
                  <wp:posOffset>847725</wp:posOffset>
                </wp:positionV>
                <wp:extent cx="1270" cy="324485"/>
                <wp:effectExtent l="37465" t="0" r="3810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2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3.75pt;margin-top:66.75pt;width:0.1pt;height:25.4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962400</wp:posOffset>
                </wp:positionH>
                <wp:positionV relativeFrom="paragraph">
                  <wp:posOffset>847725</wp:posOffset>
                </wp:positionV>
                <wp:extent cx="1485900" cy="276225"/>
                <wp:effectExtent l="5080" t="5715" r="508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2pt;margin-top:66.75pt;width:116.95pt;height:2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Estelle was arranging furniture in her bedroom.  Her dresser was 4 feet wide and her bed was 6 feet wide.  She had a chair that was 36 inches wide a bookcase that was 2 feet wide.  She drew a picture of her room to help her decide where to put things.</w:t>
      </w:r>
    </w:p>
    <w:tbl>
      <w:tblPr>
        <w:tblW w:w="7109" w:type="dxa"/>
        <w:jc w:val="left"/>
        <w:tblInd w:w="17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9"/>
      </w:tblGrid>
      <w:tr>
        <w:trPr>
          <w:trHeight w:val="1695" w:hRule="atLeast"/>
        </w:trPr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  <w:lang w:val="en-US" w:eastAsia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462530</wp:posOffset>
                      </wp:positionH>
                      <wp:positionV relativeFrom="paragraph">
                        <wp:posOffset>953135</wp:posOffset>
                      </wp:positionV>
                      <wp:extent cx="1810385" cy="10160"/>
                      <wp:effectExtent l="635" t="38100" r="0" b="2857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10800" cy="10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3.9pt;margin-top:75.05pt;width:142.55pt;height:0.7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90170</wp:posOffset>
                      </wp:positionH>
                      <wp:positionV relativeFrom="paragraph">
                        <wp:posOffset>86360</wp:posOffset>
                      </wp:positionV>
                      <wp:extent cx="161925" cy="371475"/>
                      <wp:effectExtent l="5080" t="5715" r="5080" b="444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37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7.1pt;margin-top:6.8pt;width:12.7pt;height:29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156845</wp:posOffset>
                      </wp:positionH>
                      <wp:positionV relativeFrom="paragraph">
                        <wp:posOffset>86360</wp:posOffset>
                      </wp:positionV>
                      <wp:extent cx="1270" cy="372110"/>
                      <wp:effectExtent l="38100" t="0" r="3810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72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2.35pt;margin-top:6.8pt;width:0.1pt;height:29.3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690245</wp:posOffset>
                      </wp:positionH>
                      <wp:positionV relativeFrom="paragraph">
                        <wp:posOffset>153035</wp:posOffset>
                      </wp:positionV>
                      <wp:extent cx="600075" cy="400050"/>
                      <wp:effectExtent l="0" t="0" r="0" b="0"/>
                      <wp:wrapNone/>
                      <wp:docPr id="3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0075" cy="400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Doo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25pt;height:31.5pt;mso-wrap-distance-left:9.05pt;mso-wrap-distance-right:9.05pt;mso-wrap-distance-top:0pt;mso-wrap-distance-bottom:0pt;margin-top:12.05pt;mso-position-vertical-relative:text;margin-left:-54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Doo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  <w:lang w:val="en-US" w:eastAsia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786380</wp:posOffset>
                      </wp:positionH>
                      <wp:positionV relativeFrom="paragraph">
                        <wp:posOffset>112395</wp:posOffset>
                      </wp:positionV>
                      <wp:extent cx="1486535" cy="127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86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9.4pt;margin-top:8.85pt;width:117pt;height:0.1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472305</wp:posOffset>
                      </wp:positionH>
                      <wp:positionV relativeFrom="paragraph">
                        <wp:posOffset>93345</wp:posOffset>
                      </wp:positionV>
                      <wp:extent cx="590550" cy="390525"/>
                      <wp:effectExtent l="0" t="0" r="0" b="0"/>
                      <wp:wrapNone/>
                      <wp:docPr id="4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0550" cy="3905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8 ft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5pt;height:30.75pt;mso-wrap-distance-left:9.05pt;mso-wrap-distance-right:9.05pt;mso-wrap-distance-top:0pt;mso-wrap-distance-bottom:0pt;margin-top:7.35pt;mso-position-vertical-relative:text;margin-left:352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8 ft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976880</wp:posOffset>
                      </wp:positionH>
                      <wp:positionV relativeFrom="paragraph">
                        <wp:posOffset>112395</wp:posOffset>
                      </wp:positionV>
                      <wp:extent cx="1181100" cy="371475"/>
                      <wp:effectExtent l="0" t="0" r="0" b="0"/>
                      <wp:wrapNone/>
                      <wp:docPr id="4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1100" cy="3714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Window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pt;height:29.25pt;mso-wrap-distance-left:9.05pt;mso-wrap-distance-right:9.05pt;mso-wrap-distance-top:0pt;mso-wrap-distance-bottom:0pt;margin-top:8.85pt;mso-position-vertical-relative:text;margin-left:234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Window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Comic Sans MS" w:cs="Comic Sans MS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596130</wp:posOffset>
                      </wp:positionH>
                      <wp:positionV relativeFrom="paragraph">
                        <wp:posOffset>194945</wp:posOffset>
                      </wp:positionV>
                      <wp:extent cx="10160" cy="448310"/>
                      <wp:effectExtent l="29845" t="635" r="3683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440" cy="448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1.9pt;margin-top:15.35pt;width:0.75pt;height:35.2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  <w:sz w:val="24"/>
                <w:szCs w:val="24"/>
              </w:rPr>
              <w:t xml:space="preserve">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103505</wp:posOffset>
                      </wp:positionV>
                      <wp:extent cx="1800860" cy="1270"/>
                      <wp:effectExtent l="0" t="37465" r="635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14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65pt;margin-top:8.15pt;width:141.75pt;height:0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4"/>
                <w:szCs w:val="24"/>
              </w:rPr>
              <w:t>12 ft.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any inches wide is Estelle’s dresse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any inches wide is Estelle’s dresse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any inches wide is Estelle’s dresse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any inches wide is Estelle’s dresse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any inches wide is Estelle’s dresse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any inches wide is Estelle’s dresse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any inches wide is Estelle’s dresse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any inches wide is Estelle’s dresse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any inches wide is Estelle’s dresse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any inches wide is Estelle’s dresse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any inches wide is Estelle’s dresse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any inches wide is Estelle’s dresse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any inches wide is Estelle’s dresse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any inches wide is Estelle’s dresse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any inches wide is Estelle’s dresse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any inches wide is Estelle’s dresse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any inches wide is Estelle’s dresse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any inches wide is Estelle’s dresse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any inches wide is Estelle’s dresse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any inches wide is Estelle’s dresse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any inches wide is Estelle’s dresse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any inches wide is Estelle’s dresse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at is the perimeter of Estelle’s room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at is the perimeter of Estelle’s room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at is the perimeter of Estelle’s room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at is the perimeter of Estelle’s room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at is the perimeter of Estelle’s room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at is the perimeter of Estelle’s room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at is the perimeter of Estelle’s room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at is the perimeter of Estelle’s room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at is the perimeter of Estelle’s room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at is the perimeter of Estelle’s room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at is the perimeter of Estelle’s room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at is the perimeter of Estelle’s room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at is the perimeter of Estelle’s room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at is the perimeter of Estelle’s room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at is the perimeter of Estelle’s room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at is the perimeter of Estelle’s room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at is the perimeter of Estelle’s room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at is the perimeter of Estelle’s room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at is the perimeter of Estelle’s room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at is the perimeter of Estelle’s room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at is the perimeter of Estelle’s room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at is the perimeter of Estelle’s room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How many inches of wall space would be needed if her bed and dresser were sitting side by side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How many inches of wall space would be needed if her bed and dresser were sitting side by side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How many inches of wall space would be needed if her bed and dresser were sitting side by side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How many inches of wall space would be needed if her bed and dresser were sitting side by side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How many inches of wall space would be needed if her bed and dresser were sitting side by side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How many inches of wall space would be needed if her bed and dresser were sitting side by side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How many inches of wall space would be needed if her bed and dresser were sitting side by side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How many inches of wall space would be needed if her bed and dresser were sitting side by side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How many inches of wall space would be needed if her bed and dresser were sitting side by side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How many inches of wall space would be needed if her bed and dresser were sitting side by side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How many inches of wall space would be needed if her bed and dresser were sitting side by side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How many inches of wall space would be needed if her bed and dresser were sitting side by side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How many inches of wall space would be needed if her bed and dresser were sitting side by side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How many inches of wall space would be needed if her bed and dresser were sitting side by side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How many inches of wall space would be needed if her bed and dresser were sitting side by side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any inches wider is the bed than the chai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any inches wider is the bed than the chai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any inches wider is the bed than the chai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any inches wider is the bed than the chai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any inches wider is the bed than the chai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any inches wider is the bed than the chai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any inches wider is the bed than the chai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any inches wider is the bed than the chai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any inches wider is the bed than the chai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any inches wider is the bed than the chai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any inches wider is the bed than the chai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any inches wider is the bed than the chai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any inches wider is the bed than the chai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any inches wider is the bed than the chai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any inches wider is the bed than the chai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any inches wider is the bed than the chai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any inches wider is the bed than the chai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any inches wider is the bed than the chai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any inches wider is the bed than the chai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any inches wider is the bed than the chai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any inches wider is the bed than the chai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any inches wider is the bed than the chair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f Estelle put the dresser and the chair in the 12 foot wall, how many feet would not be used for furniture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f Estelle put the dresser and the chair in the 12 foot wall, how many feet would not be used for furniture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f Estelle put the dresser and the chair in the 12 foot wall, how many feet would not be used for furniture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f Estelle put the dresser and the chair in the 12 foot wall, how many feet would not be used for furniture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f Estelle put the dresser and the chair in the 12 foot wall, how many feet would not be used for furniture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f Estelle put the dresser and the chair in the 12 foot wall, how many feet would not be used for furniture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f Estelle put the dresser and the chair in the 12 foot wall, how many feet would not be used for furniture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f Estelle put the dresser and the chair in the 12 foot wall, how many feet would not be used for furniture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f Estelle put the dresser and the chair in the 12 foot wall, how many feet would not be used for furniture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f Estelle put the dresser and the chair in the 12 foot wall, how many feet would not be used for furniture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f Estelle put the dresser and the chair in the 12 foot wall, how many feet would not be used for furniture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f Estelle put the dresser and the chair in the 12 foot wall, how many feet would not be used for furniture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f Estelle put the dresser and the chair in the 12 foot wall, how many feet would not be used for furniture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f Estelle put the dresser and the chair in the 12 foot wall, how many feet would not be used for furniture?</w:t>
      </w:r>
    </w:p>
    <w:p>
      <w:pPr>
        <w:pStyle w:val="Normal"/>
        <w:spacing w:before="0" w:after="20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f Estelle put the dresser and the chair in the 12 foot wall, how many feet would not be used for furniture?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21:42:00Z</dcterms:created>
  <dc:creator>127partidak</dc:creator>
  <dc:description/>
  <cp:keywords/>
  <dc:language>en-US</dc:language>
  <cp:lastModifiedBy>127partidak</cp:lastModifiedBy>
  <dcterms:modified xsi:type="dcterms:W3CDTF">2012-02-10T22:12:00Z</dcterms:modified>
  <cp:revision>1</cp:revision>
  <dc:subject/>
  <dc:title/>
</cp:coreProperties>
</file>